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380654544"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87662799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